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nova parku Lipovka v horní části náměstí u zámeckého areálu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0B6A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48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19-05-22T13:53:00Z</dcterms:modified>
  <cp:revision>7</cp:revision>
  <dc:subject/>
  <dc:title>V Ý Z V A</dc:title>
</cp:coreProperties>
</file>